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ade 10 Math Exam Re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4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art 1:  Multiple Choice – Value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many significant digits does 0.0320 have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</w:t>
        <w:tab/>
        <w:tab/>
        <w:t>b.3</w:t>
        <w:tab/>
        <w:tab/>
        <w:t>c.4</w:t>
        <w:tab/>
        <w:tab/>
        <w:t>d.5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survey about the number of pets in a household was done.  If there are no outliers in the data set, which measure of central tendency should be used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an</w:t>
        <w:tab/>
        <w:tab/>
        <w:t>b. Median</w:t>
        <w:tab/>
        <w:t>c. Mode</w:t>
        <w:tab/>
        <w:t>d. Ran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ich of the following set of numbers has the lowest standard deviation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{0, 4, 8, 12, 16}</w:t>
        <w:tab/>
        <w:tab/>
        <w:t>c.{0, 40, 80, 120, 160}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b. {1, 2, 3, 4, 5, 6}</w:t>
        <w:tab/>
        <w:tab/>
        <w:t>d. {1000, 1000, 1000, 1000, 1000}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he following scatter plot shows the diameter of a tree at different ages.  Which of the following would be an example of extrapolation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ding the diameter of the trunk at 2.5 years          c. Finding the diameter of the trunk at 5 year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ding the diameter of the trunk at 6 years             d. Finding the diameter of the trunk at 7 year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</wp:posOffset>
            </wp:positionH>
            <wp:positionV relativeFrom="paragraph">
              <wp:posOffset>84455</wp:posOffset>
            </wp:positionV>
            <wp:extent cx="3028950" cy="2236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 a class, the mean number of hours that a student spends studying per week is 7 hours.  If the standard deviation is 1.5 hours and the data is normally distributed, what percentage of students studied between 5.5 and 8.5 hours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68%</w:t>
        <w:tab/>
        <w:tab/>
        <w:t>b. 75%</w:t>
        <w:tab/>
        <w:tab/>
        <w:tab/>
        <w:t>c. 95%</w:t>
        <w:tab/>
        <w:tab/>
        <w:tab/>
        <w:t>d. 99%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 the box-and-whisker plot below, between which 2 numbers does 50% of the data lie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0 and 12</w:t>
        <w:tab/>
        <w:t>b. 12 and 16</w:t>
        <w:tab/>
        <w:tab/>
        <w:t>c. 12 and 20</w:t>
        <w:tab/>
        <w:tab/>
        <w:t>d. 16 and 20</w:t>
      </w:r>
    </w:p>
    <w:p>
      <w:pPr>
        <w:pStyle w:val="Normal"/>
        <w:ind w:left="10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476625" cy="752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range of the data given in the box-and-whisker plot above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</w:t>
        <w:tab/>
        <w:tab/>
        <w:t>b. 4</w:t>
        <w:tab/>
        <w:tab/>
        <w:tab/>
        <w:t>c. 7</w:t>
        <w:tab/>
        <w:tab/>
        <w:tab/>
        <w:t>d. 10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results of a high school math test are normally distributed.  The mean is 65 and the standard deviation is 10.  Which of the following would be an outlier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35</w:t>
        <w:tab/>
        <w:tab/>
        <w:t>b. 45</w:t>
        <w:tab/>
        <w:tab/>
        <w:tab/>
        <w:t>c. 55</w:t>
        <w:tab/>
        <w:tab/>
        <w:tab/>
        <w:t>d. 6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aren is asked to find the average of the following set of numbers:  20, 31, 36, 46, 52.  She claims the average is 37.  Which of the following measures of central tendency did she use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Mean</w:t>
        <w:tab/>
        <w:tab/>
        <w:tab/>
        <w:t>b. Median</w:t>
        <w:tab/>
        <w:tab/>
        <w:t>c. Mode</w:t>
        <w:tab/>
        <w:tab/>
        <w:t>d. Standard deviation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slope of any vertical line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0</w:t>
        <w:tab/>
        <w:tab/>
        <w:t>b. 1</w:t>
        <w:tab/>
        <w:tab/>
        <w:tab/>
        <w:t>c. 2</w:t>
        <w:tab/>
        <w:tab/>
        <w:tab/>
        <w:t>d. Undefin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taxi charges $2.00 plus $0.60/km.  I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represents the cost and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represents the distance, which of the following equations would represent this situation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C = 2.00d + 60</w:t>
        <w:tab/>
        <w:t>b. C = 0.60d + 2.00</w:t>
        <w:tab/>
        <w:tab/>
        <w:t>c. C = 2.00d + 0.60</w:t>
        <w:tab/>
        <w:t>d. C = 60d + 2.0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at are the factors of 16a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- 25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(4a + 25)(4a – 1)</w:t>
        <w:tab/>
        <w:t>b. (4a + 5)(4a – 5)</w:t>
        <w:tab/>
        <w:t>c. (2a + 5)(2a – 5)</w:t>
        <w:tab/>
        <w:tab/>
        <w:t>d. (2a – 5)(8a + 5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at are the factors of 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3x - 10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(x + 2)(x – 5)</w:t>
        <w:tab/>
        <w:tab/>
        <w:t>b. (x – 2)(x + 5)</w:t>
        <w:tab/>
        <w:t>c. (x + 1)(x – 2)</w:t>
        <w:tab/>
        <w:tab/>
        <w:t>d. (x – 1)(x +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questions 19 – 22 consider the data belo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  <w:tab/>
        <w:t>7</w:t>
        <w:tab/>
        <w:t>2</w:t>
        <w:tab/>
        <w:t>6</w:t>
        <w:tab/>
        <w:t>10</w:t>
        <w:tab/>
        <w:t>5</w:t>
        <w:tab/>
        <w:t>6</w:t>
        <w:tab/>
        <w:t>9</w:t>
        <w:tab/>
        <w:t>7</w:t>
        <w:tab/>
        <w:t>5</w:t>
        <w:tab/>
        <w:t>4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mean (to the closest whole number) i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  <w:tab w:val="left" w:pos="32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>5</w:t>
        <w:tab/>
        <w:t xml:space="preserve">b.   6  </w:t>
        <w:tab/>
        <w:t>c.  7</w:t>
        <w:tab/>
        <w:t>d.  8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0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32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>What is the median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  <w:tab w:val="left" w:pos="32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>4</w:t>
        <w:tab/>
        <w:t>b.  5</w:t>
        <w:tab/>
        <w:t>c.  6</w:t>
        <w:tab/>
        <w:t>d.  7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0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32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>What is the mod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  <w:tab w:val="left" w:pos="32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>5</w:t>
        <w:tab/>
        <w:t>b.  6</w:t>
        <w:tab/>
        <w:t>c.  7</w:t>
        <w:tab/>
        <w:t>d.  8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0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32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>What is the rang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  <w:tab w:val="left" w:pos="32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>5</w:t>
        <w:tab/>
        <w:t>b.  6</w:t>
        <w:tab/>
        <w:t>c.  7</w:t>
        <w:tab/>
        <w:t>d.  8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0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es the standard deviation measure in a set of data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Average</w:t>
        <w:tab/>
        <w:tab/>
        <w:t>b. Data spread</w:t>
        <w:tab/>
        <w:tab/>
        <w:tab/>
        <w:t>c. Outliers</w:t>
        <w:tab/>
        <w:tab/>
        <w:t>d. Ran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value of “x” in the following equation: 2x + 4 = 10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X = -1</w:t>
        <w:tab/>
        <w:tab/>
        <w:tab/>
        <w:t>b. X = 1</w:t>
        <w:tab/>
        <w:tab/>
        <w:tab/>
        <w:t>c. X = 3</w:t>
        <w:tab/>
        <w:tab/>
        <w:t>d. X = 7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value of “T” in the following equation: 2T – 5 = 5T + 4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 = -3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T = </w:t>
      </w:r>
      <w:r>
        <w:rPr>
          <w:sz w:val="22"/>
          <w:szCs w:val="22"/>
          <w:u w:val="single"/>
        </w:rPr>
        <w:t xml:space="preserve">-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9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 = </w:t>
      </w:r>
      <w:r>
        <w:rPr>
          <w:sz w:val="22"/>
          <w:szCs w:val="22"/>
          <w:u w:val="single"/>
        </w:rPr>
        <w:t>9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 = 3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steepness of a line measures the __________ of a line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Fraction</w:t>
        <w:tab/>
        <w:t>b.</w:t>
        <w:tab/>
        <w:t>Slope</w:t>
        <w:tab/>
        <w:tab/>
        <w:t>c.</w:t>
        <w:tab/>
        <w:t>Equation</w:t>
        <w:tab/>
        <w:t>d.</w:t>
        <w:tab/>
        <w:t>Axi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equation of a line that has a y-intercept of -4 and a slope of 2 is: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-4 = y + 2</w:t>
        <w:tab/>
        <w:tab/>
        <w:t>b. 2 – 4 = y + 3</w:t>
        <w:tab/>
        <w:tab/>
        <w:t>c. Y = -4x + 2</w:t>
        <w:tab/>
        <w:tab/>
        <w:t>d. Y = 2x – 4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y-intercept of a line whose equation is y = -3x – 18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3</w:t>
        <w:tab/>
        <w:t>b.  -3</w:t>
        <w:tab/>
        <w:tab/>
        <w:t>c.  18</w:t>
        <w:tab/>
        <w:tab/>
        <w:t>d.  -18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weights of a population are normally distributed.  Approximately what percent of the population has a weight that is within 2 standard deviations of the mean?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sz w:val="22"/>
          <w:szCs w:val="22"/>
        </w:rPr>
        <w:t>65%</w:t>
        <w:tab/>
        <w:tab/>
        <w:t>b. 68%</w:t>
        <w:tab/>
        <w:tab/>
        <w:tab/>
        <w:t>c. 95%</w:t>
        <w:tab/>
        <w:tab/>
        <w:tab/>
        <w:t>d. 98%</w:t>
      </w:r>
    </w:p>
    <w:p>
      <w:pPr>
        <w:pStyle w:val="Normal"/>
        <w:tabs>
          <w:tab w:val="left" w:pos="72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slope of a line with points (3,6) and (-2, 4) is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8735</wp:posOffset>
                </wp:positionV>
                <wp:extent cx="1828800" cy="1432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32440"/>
                          <a:chOff x="0" y="0"/>
                          <a:chExt cx="1828800" cy="143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2880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920" y="687240"/>
                            <a:ext cx="121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.05pt;width:144pt;height:112.8pt" coordorigin="7920,61" coordsize="2880,22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0;top:61;width:2879;height:22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8400,1143" to="10319,1143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5/2</w:t>
        <w:tab/>
        <w:tab/>
        <w:t>b. -5/2</w:t>
        <w:tab/>
        <w:tab/>
        <w:tab/>
        <w:t>c. 2/1</w:t>
        <w:tab/>
        <w:tab/>
        <w:tab/>
        <w:t>d. 2/5</w:t>
      </w:r>
    </w:p>
    <w:p>
      <w:pPr>
        <w:pStyle w:val="Normal"/>
        <w:tabs>
          <w:tab w:val="left" w:pos="72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lope of a horizontal line in the diagram to the </w:t>
      </w:r>
      <w:r>
        <w:rPr>
          <w:b/>
          <w:sz w:val="22"/>
          <w:szCs w:val="22"/>
          <w:u w:val="single"/>
        </w:rPr>
        <w:t>right</w:t>
      </w:r>
      <w:r>
        <w:rPr>
          <w:sz w:val="22"/>
          <w:szCs w:val="22"/>
        </w:rPr>
        <w:t xml:space="preserve"> is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sz w:val="22"/>
          <w:szCs w:val="22"/>
        </w:rPr>
        <w:t>0</w:t>
        <w:tab/>
        <w:tab/>
        <w:t>b. Undefined</w:t>
        <w:tab/>
        <w:tab/>
        <w:t>c. 3</w:t>
        <w:tab/>
        <w:tab/>
        <w:t>d. 8</w:t>
      </w:r>
    </w:p>
    <w:p>
      <w:pPr>
        <w:pStyle w:val="Normal"/>
        <w:tabs>
          <w:tab w:val="left" w:pos="720" w:leader="none"/>
        </w:tabs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ich of the following lines has the steepest slope?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sz w:val="22"/>
          <w:szCs w:val="22"/>
        </w:rPr>
        <w:t>3x-4y-12=0</w:t>
        <w:tab/>
        <w:tab/>
        <w:t>b. 2x+5y-30=0</w:t>
        <w:tab/>
        <w:tab/>
        <w:t>c. 5x-y-9=0</w:t>
      </w:r>
    </w:p>
    <w:p>
      <w:pPr>
        <w:pStyle w:val="Normal"/>
        <w:tabs>
          <w:tab w:val="left" w:pos="720" w:leader="none"/>
        </w:tabs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/>
      </w:pPr>
      <w:r>
        <w:rPr>
          <w:sz w:val="22"/>
          <w:szCs w:val="22"/>
        </w:rPr>
        <w:tab/>
        <w:t>28.  (x+6)(x-2)=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/>
      </w:pPr>
      <w:r>
        <w:rPr>
          <w:sz w:val="22"/>
          <w:szCs w:val="22"/>
        </w:rPr>
        <w:tab/>
        <w:tab/>
        <w:tab/>
        <w:t>a.</w:t>
        <w:tab/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x -12</w:t>
        <w:tab/>
        <w:tab/>
        <w:t>b.</w:t>
        <w:tab/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4x +12</w:t>
        <w:tab/>
        <w:tab/>
        <w:t>c.</w:t>
        <w:tab/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8x +8</w:t>
        <w:tab/>
        <w:tab/>
        <w:t>d. 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8x -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/>
      </w:pPr>
      <w:r>
        <w:rPr>
          <w:sz w:val="22"/>
          <w:szCs w:val="22"/>
        </w:rPr>
        <w:tab/>
        <w:t>29.</w:t>
        <w:tab/>
        <w:t>The factors of 5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25 are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.</w:t>
        <w:tab/>
        <w:t>(5a-25) (a+5)</w:t>
        <w:tab/>
        <w:tab/>
        <w:t>b.</w:t>
        <w:tab/>
        <w:t>5(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125)</w:t>
        <w:tab/>
        <w:tab/>
        <w:t>c.</w:t>
        <w:tab/>
        <w:t>5(a+5)(a-5)</w:t>
        <w:tab/>
        <w:t>d. none of the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/>
      </w:pPr>
      <w:r>
        <w:rPr>
          <w:sz w:val="22"/>
          <w:szCs w:val="22"/>
        </w:rPr>
        <w:tab/>
        <w:t xml:space="preserve">30. If an internet company charges a flat fee of $25 per month plus $3.50 per hour, the equation that would represent the cost would be –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.  C=3.5+25h</w:t>
        <w:tab/>
        <w:t>b. C=25+3.5h</w:t>
        <w:tab/>
        <w:t>c.  C=25 x 3.5h</w:t>
        <w:tab/>
        <w:t>d.  h=3.5 +25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/>
      </w:pPr>
      <w:r>
        <w:rPr>
          <w:sz w:val="22"/>
          <w:szCs w:val="22"/>
        </w:rPr>
        <w:tab/>
        <w:t>31.</w:t>
        <w:tab/>
        <w:t xml:space="preserve">The cost, C, of printing greeting cards consists of a flat fee of 100 cents plus 6 cents for each card printed.  Which of the following equations can be used to determine the cost of printing </w:t>
      </w:r>
      <w:r>
        <w:rPr>
          <w:b/>
          <w:sz w:val="22"/>
          <w:szCs w:val="22"/>
        </w:rPr>
        <w:t xml:space="preserve">n </w:t>
      </w:r>
      <w:r>
        <w:rPr>
          <w:sz w:val="22"/>
          <w:szCs w:val="22"/>
        </w:rPr>
        <w:t>card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.  C=100+6n </w:t>
        <w:tab/>
        <w:t xml:space="preserve"> b.  C=106 +n</w:t>
        <w:tab/>
        <w:t>c.  C=6 + 100n</w:t>
        <w:tab/>
        <w:t>d. none of the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/>
      </w:pPr>
      <w:r>
        <w:rPr>
          <w:sz w:val="22"/>
          <w:szCs w:val="22"/>
        </w:rPr>
        <w:tab/>
        <w:t>32.</w:t>
        <w:tab/>
        <w:t>A certain photography store charges a flat fee of $1.30 plus $0.85 for each print.  How many prints could you get for $20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/>
      </w:pPr>
      <w:r>
        <w:rPr>
          <w:sz w:val="22"/>
          <w:szCs w:val="22"/>
        </w:rPr>
        <w:tab/>
        <w:tab/>
        <w:tab/>
        <w:t>a.  19</w:t>
        <w:tab/>
        <w:t>b.  20</w:t>
        <w:tab/>
        <w:t>c.  21</w:t>
        <w:tab/>
        <w:t>d.  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/>
      </w:pPr>
      <w:r>
        <w:rPr>
          <w:sz w:val="22"/>
          <w:szCs w:val="22"/>
        </w:rPr>
        <w:tab/>
        <w:t>33.  ( x + 1) ( x + 2) = is equal to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/>
      </w:pPr>
      <w:r>
        <w:rPr>
          <w:sz w:val="22"/>
          <w:szCs w:val="22"/>
        </w:rPr>
        <w:tab/>
        <w:tab/>
        <w:t>a. 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x + 2</w:t>
        <w:tab/>
        <w:t>b. 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x + 2</w:t>
        <w:tab/>
        <w:t>c. 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x + 2</w:t>
        <w:tab/>
        <w:t>d. 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x + 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/>
      </w:pPr>
      <w:r>
        <w:rPr>
          <w:sz w:val="22"/>
          <w:szCs w:val="22"/>
        </w:rPr>
        <w:tab/>
        <w:t>34.  In the equation y = 4x + 7 the slope would b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a.  4</w:t>
        <w:tab/>
        <w:t>b.  -4</w:t>
        <w:tab/>
        <w:t>c.  7</w:t>
        <w:tab/>
        <w:t>d.  -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/>
      </w:pPr>
      <w:r>
        <w:rPr>
          <w:sz w:val="22"/>
          <w:szCs w:val="22"/>
        </w:rPr>
        <w:tab/>
        <w:t>35.   In the equation y = ½x - 2 the y-intercept i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a.  1/2</w:t>
        <w:tab/>
        <w:t>b.  -1/2</w:t>
        <w:tab/>
        <w:t>c.  2</w:t>
        <w:tab/>
        <w:t>d.  -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880" w:leader="none"/>
          <w:tab w:val="left" w:pos="4500" w:leader="none"/>
          <w:tab w:val="left" w:pos="6300" w:leader="none"/>
          <w:tab w:val="left" w:pos="756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2:  Short Answer Section</w:t>
      </w:r>
    </w:p>
    <w:p>
      <w:pPr>
        <w:pStyle w:val="Normal"/>
        <w:numPr>
          <w:ilvl w:val="0"/>
          <w:numId w:val="2"/>
        </w:numPr>
        <w:spacing w:before="360" w:after="0"/>
        <w:ind w:left="720" w:hanging="720"/>
        <w:rPr/>
      </w:pPr>
      <w:r>
        <w:rPr/>
        <w:t>Ski jumping is a popular event at the Winter Olympic Games.  The winner is the person who jumps the greatest distance.</w:t>
      </w:r>
    </w:p>
    <w:p>
      <w:pPr>
        <w:pStyle w:val="Normal"/>
        <w:spacing w:before="360" w:after="0"/>
        <w:ind w:left="1440" w:hanging="0"/>
        <w:rPr/>
      </w:pPr>
      <w:r>
        <w:rPr/>
        <w:t xml:space="preserve">a. List 3 factors that might affect the distance jumped.     </w:t>
      </w:r>
    </w:p>
    <w:p>
      <w:pPr>
        <w:pStyle w:val="Normal"/>
        <w:spacing w:before="360" w:after="0"/>
        <w:ind w:left="1440" w:hanging="0"/>
        <w:rPr/>
      </w:pPr>
      <w:r>
        <w:rPr/>
        <w:t>b. Name the dependent variable and 1 independent variable</w:t>
      </w:r>
    </w:p>
    <w:p>
      <w:pPr>
        <w:pStyle w:val="Normal"/>
        <w:numPr>
          <w:ilvl w:val="0"/>
          <w:numId w:val="2"/>
        </w:numPr>
        <w:spacing w:before="360" w:after="0"/>
        <w:ind w:left="720" w:hanging="720"/>
        <w:rPr/>
      </w:pPr>
      <w:r>
        <w:rPr/>
        <w:t xml:space="preserve">Using the following list of test results, find the mode, median and mean.    </w:t>
      </w:r>
    </w:p>
    <w:p>
      <w:pPr>
        <w:pStyle w:val="Normal"/>
        <w:spacing w:before="360" w:after="0"/>
        <w:ind w:left="720" w:hanging="0"/>
        <w:rPr/>
      </w:pPr>
      <w:r>
        <w:rPr/>
        <w:t>2, 25, 22, 32, 21, 27, 10, 36, 11, 24, 45, 18, 22, 72, 11, 8</w:t>
      </w:r>
    </w:p>
    <w:p>
      <w:pPr>
        <w:pStyle w:val="Normal"/>
        <w:numPr>
          <w:ilvl w:val="0"/>
          <w:numId w:val="2"/>
        </w:numPr>
        <w:spacing w:before="360" w:after="0"/>
        <w:ind w:left="720" w:hanging="720"/>
        <w:rPr/>
      </w:pPr>
      <w:r>
        <w:rPr/>
        <w:t>Here is a list of time in seconds required for 20 students to get to their lockers from Math class:</w:t>
      </w:r>
    </w:p>
    <w:p>
      <w:pPr>
        <w:pStyle w:val="Normal"/>
        <w:tabs>
          <w:tab w:val="clear" w:pos="720"/>
          <w:tab w:val="right" w:pos="1800" w:leader="none"/>
          <w:tab w:val="right" w:pos="3240" w:leader="none"/>
          <w:tab w:val="right" w:pos="4680" w:leader="none"/>
          <w:tab w:val="right" w:pos="6120" w:leader="none"/>
          <w:tab w:val="right" w:pos="7560" w:leader="none"/>
        </w:tabs>
        <w:spacing w:before="240" w:after="0"/>
        <w:ind w:left="720" w:hanging="0"/>
        <w:rPr/>
      </w:pPr>
      <w:r>
        <w:rPr/>
        <w:tab/>
        <w:t>12.1</w:t>
        <w:tab/>
        <w:t>27.1</w:t>
        <w:tab/>
        <w:t>21.5</w:t>
        <w:tab/>
        <w:t>23.0</w:t>
        <w:tab/>
        <w:t>28.5</w:t>
      </w:r>
    </w:p>
    <w:p>
      <w:pPr>
        <w:pStyle w:val="Normal"/>
        <w:tabs>
          <w:tab w:val="clear" w:pos="720"/>
          <w:tab w:val="right" w:pos="1800" w:leader="none"/>
          <w:tab w:val="right" w:pos="3240" w:leader="none"/>
          <w:tab w:val="right" w:pos="4680" w:leader="none"/>
          <w:tab w:val="right" w:pos="6120" w:leader="none"/>
          <w:tab w:val="right" w:pos="7560" w:leader="none"/>
        </w:tabs>
        <w:spacing w:before="240" w:after="0"/>
        <w:ind w:left="720" w:hanging="0"/>
        <w:rPr/>
      </w:pPr>
      <w:r>
        <w:rPr/>
        <w:tab/>
        <w:t>16.5</w:t>
        <w:tab/>
        <w:t>12.2</w:t>
        <w:tab/>
        <w:t>25.0</w:t>
        <w:tab/>
        <w:t>27.6</w:t>
        <w:tab/>
        <w:t>9.6</w:t>
      </w:r>
    </w:p>
    <w:p>
      <w:pPr>
        <w:pStyle w:val="Normal"/>
        <w:tabs>
          <w:tab w:val="clear" w:pos="720"/>
          <w:tab w:val="right" w:pos="1800" w:leader="none"/>
          <w:tab w:val="right" w:pos="3240" w:leader="none"/>
          <w:tab w:val="right" w:pos="4680" w:leader="none"/>
          <w:tab w:val="right" w:pos="6120" w:leader="none"/>
          <w:tab w:val="right" w:pos="7560" w:leader="none"/>
        </w:tabs>
        <w:spacing w:before="240" w:after="0"/>
        <w:ind w:left="720" w:hanging="0"/>
        <w:rPr/>
      </w:pPr>
      <w:r>
        <w:rPr/>
        <w:tab/>
        <w:t>7.7</w:t>
        <w:tab/>
        <w:t>16.5</w:t>
        <w:tab/>
        <w:t>14.2</w:t>
        <w:tab/>
        <w:t>16.2</w:t>
        <w:tab/>
        <w:t>26.3</w:t>
      </w:r>
    </w:p>
    <w:p>
      <w:pPr>
        <w:pStyle w:val="Normal"/>
        <w:tabs>
          <w:tab w:val="clear" w:pos="720"/>
          <w:tab w:val="right" w:pos="1800" w:leader="none"/>
          <w:tab w:val="right" w:pos="3240" w:leader="none"/>
          <w:tab w:val="right" w:pos="4680" w:leader="none"/>
          <w:tab w:val="right" w:pos="6120" w:leader="none"/>
          <w:tab w:val="right" w:pos="7560" w:leader="none"/>
        </w:tabs>
        <w:spacing w:before="240" w:after="0"/>
        <w:ind w:left="720" w:hanging="0"/>
        <w:rPr/>
      </w:pPr>
      <w:r>
        <w:rPr/>
        <w:tab/>
        <w:t>20.8</w:t>
        <w:tab/>
        <w:t>17.8</w:t>
        <w:tab/>
        <w:t>17.2</w:t>
        <w:tab/>
        <w:t>18.5</w:t>
        <w:tab/>
        <w:t>28.6</w:t>
      </w:r>
    </w:p>
    <w:p>
      <w:pPr>
        <w:pStyle w:val="Normal"/>
        <w:numPr>
          <w:ilvl w:val="1"/>
          <w:numId w:val="2"/>
        </w:numPr>
        <w:spacing w:before="360" w:after="0"/>
        <w:rPr/>
      </w:pPr>
      <w:r>
        <w:rPr/>
        <w:t>Construct a Stem and Leaf Plot</w:t>
      </w:r>
    </w:p>
    <w:p>
      <w:pPr>
        <w:pStyle w:val="Normal"/>
        <w:numPr>
          <w:ilvl w:val="1"/>
          <w:numId w:val="2"/>
        </w:numPr>
        <w:spacing w:before="360" w:after="0"/>
        <w:rPr/>
      </w:pPr>
      <w:r>
        <w:rPr/>
        <w:t xml:space="preserve">Construct a box-and-whisker plot.     </w:t>
      </w:r>
    </w:p>
    <w:p>
      <w:pPr>
        <w:pStyle w:val="Normal"/>
        <w:numPr>
          <w:ilvl w:val="1"/>
          <w:numId w:val="2"/>
        </w:numPr>
        <w:spacing w:before="360" w:after="360"/>
        <w:rPr/>
      </w:pPr>
      <w:r>
        <w:rPr/>
        <w:t xml:space="preserve">Create a frequency table and a histogram (0-5, 5-10, 10-15, 15-20, 20-25, 25-30) </w:t>
      </w:r>
    </w:p>
    <w:p>
      <w:pPr>
        <w:pStyle w:val="Normal"/>
        <w:spacing w:before="360" w:after="360"/>
        <w:rPr/>
      </w:pPr>
      <w:r>
        <w:rPr/>
        <w:t xml:space="preserve">4. Calculate the standard deviation for the following data:     </w:t>
      </w:r>
    </w:p>
    <w:p>
      <w:pPr>
        <w:pStyle w:val="Normal"/>
        <w:spacing w:before="360" w:after="0"/>
        <w:ind w:left="720" w:hanging="0"/>
        <w:rPr/>
      </w:pPr>
      <w:r>
        <w:rPr/>
        <w:t>24, 21, 19, 18, 6, 17, 28, 43, 7, 38, 25, 11, 26, 8</w:t>
      </w:r>
    </w:p>
    <w:p>
      <w:pPr>
        <w:pStyle w:val="Normal"/>
        <w:spacing w:before="360" w:after="0"/>
        <w:rPr/>
      </w:pPr>
      <w:r>
        <w:rPr/>
        <w:t>5.  The results of 33 students on a test are normally distributed with a mean of 74 and a standard deviation of 6.</w:t>
      </w:r>
    </w:p>
    <w:p>
      <w:pPr>
        <w:pStyle w:val="Normal"/>
        <w:spacing w:before="360" w:after="0"/>
        <w:ind w:firstLine="720"/>
        <w:rPr/>
      </w:pPr>
      <w:r>
        <w:rPr/>
        <w:t xml:space="preserve">a. Draw the normal curve with the proper percentages.     </w:t>
      </w:r>
    </w:p>
    <w:p>
      <w:pPr>
        <w:pStyle w:val="Normal"/>
        <w:spacing w:before="360" w:after="0"/>
        <w:ind w:left="720" w:hanging="0"/>
        <w:rPr/>
      </w:pPr>
      <w:r>
        <w:rPr/>
        <w:t>b. What percentage of students had a mark between 62 and 86?</w:t>
      </w:r>
    </w:p>
    <w:p>
      <w:pPr>
        <w:pStyle w:val="Normal"/>
        <w:spacing w:before="360" w:after="0"/>
        <w:ind w:left="720" w:hanging="0"/>
        <w:rPr/>
      </w:pPr>
      <w:r>
        <w:rPr/>
        <w:t xml:space="preserve">c. How many students had a mark higher than 80?   </w:t>
      </w:r>
    </w:p>
    <w:p>
      <w:pPr>
        <w:pStyle w:val="Normal"/>
        <w:spacing w:before="360" w:after="0"/>
        <w:ind w:left="720" w:hanging="0"/>
        <w:rPr/>
      </w:pPr>
      <w:r>
        <w:rPr/>
        <w:t xml:space="preserve">d. How many students had a mark between 68 and 86? </w:t>
      </w:r>
    </w:p>
    <w:p>
      <w:pPr>
        <w:pStyle w:val="Normal"/>
        <w:spacing w:before="360" w:after="0"/>
        <w:rPr/>
      </w:pPr>
      <w:r>
        <w:rPr/>
        <w:t>6.  An Internet provider charges $20.00 per month plus $2.00 for each hour of use.</w:t>
      </w:r>
    </w:p>
    <w:p>
      <w:pPr>
        <w:pStyle w:val="Normal"/>
        <w:spacing w:before="360" w:after="0"/>
        <w:ind w:left="720" w:hanging="0"/>
        <w:rPr/>
      </w:pPr>
      <w:r>
        <w:rPr/>
        <w:t xml:space="preserve">a. Write an equation representing the cost (c) versus the number of hours of use (h). </w:t>
      </w:r>
    </w:p>
    <w:p>
      <w:pPr>
        <w:pStyle w:val="Normal"/>
        <w:spacing w:before="360" w:after="0"/>
        <w:ind w:left="720" w:hanging="0"/>
        <w:rPr/>
      </w:pPr>
      <w:r>
        <w:rPr/>
        <w:t>b.</w:t>
      </w:r>
      <w:r>
        <w:rPr>
          <w:b/>
        </w:rPr>
        <w:t xml:space="preserve">  </w:t>
      </w:r>
      <w:r>
        <w:rPr/>
        <w:t>After how many hours would you be charged $64.00 for the use of the Internet?</w:t>
      </w:r>
    </w:p>
    <w:p>
      <w:pPr>
        <w:pStyle w:val="Normal"/>
        <w:spacing w:before="360" w:after="0"/>
        <w:ind w:left="720" w:hanging="720"/>
        <w:rPr/>
      </w:pPr>
      <w:r>
        <w:rPr/>
        <w:t xml:space="preserve">7. </w:t>
        <w:tab/>
        <w:t>A taxi company offers 2 different payment options:</w:t>
        <w:br/>
        <w:t>Option 1: basic fare of $5.00 plus 10¢ per kilometer.</w:t>
        <w:br/>
        <w:t>Option 2: basic fare of $3.00 plus 15¢ per kilometer.</w:t>
      </w:r>
    </w:p>
    <w:p>
      <w:pPr>
        <w:pStyle w:val="Normal"/>
        <w:spacing w:before="360" w:after="0"/>
        <w:ind w:firstLine="720"/>
        <w:rPr/>
      </w:pPr>
      <w:r>
        <w:rPr/>
        <w:t>a. Write an equation representing the cost (c) versus the distance traveled (d) for each option.</w:t>
      </w:r>
    </w:p>
    <w:p>
      <w:pPr>
        <w:pStyle w:val="Normal"/>
        <w:spacing w:before="360" w:after="0"/>
        <w:ind w:firstLine="720"/>
        <w:rPr/>
      </w:pPr>
      <w:r>
        <w:rPr/>
        <w:t xml:space="preserve">b. For what distance are the prices equal?     </w:t>
      </w:r>
    </w:p>
    <w:p>
      <w:pPr>
        <w:pStyle w:val="Normal"/>
        <w:spacing w:before="360" w:after="0"/>
        <w:rPr/>
      </w:pPr>
      <w:r>
        <w:rPr/>
        <w:t>8. Find the slope and the y-intercept for the following:</w:t>
      </w:r>
    </w:p>
    <w:p>
      <w:pPr>
        <w:pStyle w:val="Normal"/>
        <w:spacing w:before="360" w:after="0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</w:t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</w:t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</w:t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 xml:space="preserve">9. </w:t>
      </w:r>
      <w:r>
        <w:rPr/>
        <w:t>Write the equation of a line:</w:t>
      </w:r>
    </w:p>
    <w:p>
      <w:pPr>
        <w:pStyle w:val="Normal"/>
        <w:spacing w:before="360" w:after="0"/>
        <w:ind w:left="720" w:hanging="0"/>
        <w:rPr/>
      </w:pPr>
      <w:r>
        <w:rPr/>
        <w:t xml:space="preserve">a. passing through (2, -1) with a slope of 4.     </w:t>
      </w:r>
    </w:p>
    <w:p>
      <w:pPr>
        <w:pStyle w:val="Normal"/>
        <w:spacing w:before="360" w:after="0"/>
        <w:ind w:left="720" w:hanging="0"/>
        <w:rPr/>
      </w:pPr>
      <w:r>
        <w:rPr/>
        <w:t xml:space="preserve">b. passing through (2, -5) and (-1, 4).     </w:t>
      </w:r>
    </w:p>
    <w:p>
      <w:pPr>
        <w:pStyle w:val="Normal"/>
        <w:spacing w:before="360" w:after="0"/>
        <w:ind w:left="720" w:hanging="0"/>
        <w:rPr/>
      </w:pPr>
      <w:r>
        <w:rPr/>
        <w:t xml:space="preserve">c. with a slop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and a y-intercept of 5. </w:t>
      </w:r>
    </w:p>
    <w:p>
      <w:pPr>
        <w:pStyle w:val="Normal"/>
        <w:spacing w:before="360" w:after="0"/>
        <w:ind w:firstLine="720"/>
        <w:rPr/>
      </w:pPr>
      <w:r>
        <w:rPr/>
        <w:t>d. with an x-intercept of 2 and passing through (-1, 6).</w:t>
      </w:r>
    </w:p>
    <w:p>
      <w:pPr>
        <w:pStyle w:val="Normal"/>
        <w:spacing w:before="360" w:after="0"/>
        <w:rPr/>
      </w:pPr>
      <w:r>
        <w:rPr/>
        <w:t>10. Solve the following:</w:t>
      </w:r>
    </w:p>
    <w:p>
      <w:pPr>
        <w:pStyle w:val="Normal"/>
        <w:spacing w:before="360" w:after="0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</w:t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spacing w:before="360" w:after="0"/>
        <w:ind w:left="720" w:hanging="0"/>
        <w:rPr/>
      </w:pPr>
      <w:r>
        <w:rPr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  <w:tab/>
        <w:tab/>
        <w:t xml:space="preserve">f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</w:t>
      </w:r>
    </w:p>
    <w:p>
      <w:pPr>
        <w:pStyle w:val="Normal"/>
        <w:spacing w:before="360" w:after="0"/>
        <w:rPr/>
      </w:pPr>
      <w:r>
        <w:rPr/>
        <w:t>11. Rewrite the following equation for the specified variable.</w:t>
      </w:r>
      <w:r>
        <w:rPr>
          <w:b/>
        </w:rPr>
        <w:t xml:space="preserve">     </w:t>
      </w:r>
    </w:p>
    <w:p>
      <w:pPr>
        <w:pStyle w:val="Normal"/>
        <w:numPr>
          <w:ilvl w:val="1"/>
          <w:numId w:val="2"/>
        </w:numPr>
        <w:spacing w:before="360" w:after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  <m:e/>
          <m:e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/>
        <w:tab/>
        <w:tab/>
        <w:t xml:space="preserve">b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t</m:t>
            </m:r>
          </m:e>
          <m:e/>
          <m:e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/>
        <w:tab/>
        <w:tab/>
        <w:tab/>
        <w:t xml:space="preserve">c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e>
          <m:e/>
          <m:e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spacing w:before="120" w:after="0"/>
        <w:ind w:left="1440" w:hanging="0"/>
        <w:rPr/>
      </w:pPr>
      <w:r>
        <w:rPr/>
      </w:r>
    </w:p>
    <w:p>
      <w:pPr>
        <w:pStyle w:val="Normal"/>
        <w:spacing w:before="360" w:after="0"/>
        <w:rPr/>
      </w:pPr>
      <w:r>
        <w:rPr/>
        <w:t>12. Solve for the x-intercept(s).</w:t>
      </w:r>
    </w:p>
    <w:p>
      <w:pPr>
        <w:pStyle w:val="Normal"/>
        <w:numPr>
          <w:ilvl w:val="1"/>
          <w:numId w:val="2"/>
        </w:numPr>
        <w:spacing w:before="360" w:after="0"/>
        <w:rPr>
          <w:sz w:val="22"/>
          <w:szCs w:val="2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ab/>
        <w:tab/>
        <w:t xml:space="preserve">b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  <w:tab/>
        <w:t xml:space="preserve">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</w:t>
      </w:r>
    </w:p>
    <w:p>
      <w:pPr>
        <w:pStyle w:val="Normal"/>
        <w:spacing w:before="360" w:after="0"/>
        <w:rPr/>
      </w:pPr>
      <w:r>
        <w:rPr/>
        <w:t>13. Factor completely:</w:t>
      </w:r>
    </w:p>
    <w:p>
      <w:pPr>
        <w:pStyle w:val="Normal"/>
        <w:spacing w:before="360" w:after="0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   </w:t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 </w:t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    d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    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  </w:t>
      </w:r>
    </w:p>
    <w:p>
      <w:pPr>
        <w:pStyle w:val="Normal"/>
        <w:spacing w:before="360" w:after="0"/>
        <w:ind w:left="720" w:hanging="0"/>
        <w:rPr/>
      </w:pPr>
      <w:r>
        <w:rPr/>
        <w:t xml:space="preserve">f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  g</w:t>
      </w:r>
      <w:r>
        <w:rPr>
          <w:b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</w:t>
      </w:r>
    </w:p>
    <w:p>
      <w:pPr>
        <w:pStyle w:val="Normal"/>
        <w:spacing w:before="360" w:after="0"/>
        <w:ind w:left="720" w:hanging="0"/>
        <w:rPr/>
      </w:pPr>
      <w:r>
        <w:rPr/>
      </w:r>
    </w:p>
    <w:p>
      <w:pPr>
        <w:pStyle w:val="Normal"/>
        <w:spacing w:before="360" w:after="0"/>
        <w:ind w:left="720" w:hanging="0"/>
        <w:rPr/>
      </w:pPr>
      <w:r>
        <w:rPr/>
      </w:r>
    </w:p>
    <w:p>
      <w:pPr>
        <w:pStyle w:val="Normal"/>
        <w:spacing w:before="36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EASE NOTE THAT THESE REVIEW QUESTIONS DID NOT INCLUDE QUESTIONS ON NETWORKS AND MATRICES, HOWEVER THERE WILL BE QUESTIONS ON YOUR FINAL EXAM.  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30:00Z</dcterms:created>
  <dc:creator>nbdoe</dc:creator>
  <dc:description/>
  <cp:keywords/>
  <dc:language>en-US</dc:language>
  <cp:lastModifiedBy>nbdoe</cp:lastModifiedBy>
  <dcterms:modified xsi:type="dcterms:W3CDTF">2009-01-12T19:24:00Z</dcterms:modified>
  <cp:revision>6</cp:revision>
  <dc:subject/>
  <dc:title>Grade 10 Math Exam Review</dc:title>
</cp:coreProperties>
</file>